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</w:rPr>
        <w:t>Приложение № 7</w:t>
      </w:r>
      <w:r>
        <w:rPr/>
        <w:t xml:space="preserve">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к приказу директора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департамента муниципального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имущества мэрии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 xml:space="preserve">города Архангельска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от 18.10.2012 № 030-04/145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___» ___________ 2012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05.07.2012  № 002-38/805, с одной стороны, и ___________________________________________, именуемое в дальнейшем «Застройщик», в лице _____________________, действующего на основании ______________________________, с другой стороны, именуемые в дальнейшем соответственно «Стороны», в соответствии с протоколом № ___ об итогах аукциона  на право заключить договор о развитии застроенной территории в МО «Город Архангельск» от ____________ в границах пр. Ломоносова, ул. Володарского, пр. Новгородского и ул. Серафимовича в Ломоносовском территориальном округе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</w:t>
      </w:r>
      <w:r>
        <w:rPr>
          <w:b/>
          <w:sz w:val="26"/>
          <w:szCs w:val="26"/>
        </w:rPr>
        <w:t>развитие застроенной территории общей площадью 1,0581 га, расположенной в  Ломоносовском территориальном округе города Архангельска, ограниченной пр. Ломоносова, ул. Володарского, пр. Новгородского и ул. Серафимовича</w:t>
      </w:r>
      <w:r>
        <w:rPr>
          <w:sz w:val="26"/>
          <w:szCs w:val="26"/>
        </w:rPr>
        <w:t xml:space="preserve"> согласно прилагаемой схеме, в отношении которой на основании решения Архангельской городской Думы от 02.09.2011 № 310 «Об утверждении городской адресной  Программы развития застроенных территорий муниципального образования  « Город Архангельск» на 2011-2013 годы» принято распоряжение  мэра города Архангельска от 19.07.2012 № 1391р «О развитии застроенной территории в границах  пр. Ломоносова, ул. Володарского, пр. Новгородского и ул. Серафимовича в Ломоносовском территориальном округе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одлежащих сносу с территории, ограниченной  пр. Ломоносова, ул. Володарского, пр. Новгородского и ул. Серафимовича в Ломоносовском территориальном округе (далее именуемый – Перечень), утвержденный распоряжением  мэра города Архангельска от  19.07.2012   № 1391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л. Володарского, 3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л. Володарского, 36 корпус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ул. Серафимовича, 3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ул. Серафимовича, 3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ул. Серафимовича, 39 корпус 1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ПОРЯДОК ОПЛАТЫ ПРАВА НА ЗАКЛЮЧЕНИЕ ДОГОВОР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____ (___________________) рублей, определенном по итогам аукциона (протокол № _ от ________________ ),  НДС не об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Цена права на заключение настоящего Договора включает в себя сумму внесенного Застройщиком задатка на участие в аукцион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Плата за право на заключение настоящего Договора (за исключением суммы внесенного задатка на участие в аукционе) вносится  в течение 6 месяцев с момента заключения настоящего Договора равными долями, ежемесячно не позднее 10 числа текущего месяца.  Первый платеж произвести не позднее 10 числа месяца, следующего за месяцем в котором заключен настоящий Договор.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Банковские реквизиты: Получатель - УФК по Архангельской области (ДМИ) ИНН 2901078408, КПП 290101001, расчетный счет 40101810500000010003 в ГРКЦ ГУ Банка России по Архангельской области, БИК 041117001, код  дохода </w:t>
      </w:r>
      <w:r>
        <w:rPr>
          <w:sz w:val="26"/>
          <w:szCs w:val="26"/>
          <w:u w:val="single"/>
        </w:rPr>
        <w:t>81311705040040000180,</w:t>
      </w:r>
      <w:r>
        <w:rPr>
          <w:sz w:val="26"/>
          <w:szCs w:val="26"/>
        </w:rPr>
        <w:t xml:space="preserve"> ОКАТО 1140100000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3. ПРАВА И ОБЯЗАННОСТИ СТОРОН</w:t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01.06.2012 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 xml:space="preserve">№ 138 "Об утверждении расчетных показателей обеспечения застроенной территории в границах  пр. Ломоносова, ул. Володарского, пр. Новгородского и ул. Серафимовича в Ломоносовском территориальном округе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rPr/>
      </w:pPr>
      <w:r>
        <w:rPr>
          <w:sz w:val="26"/>
          <w:szCs w:val="26"/>
        </w:rPr>
        <w:t>3.1.2. С учетом требований жилищного законодательства в срок, не превышающий  3(трех) лет 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"/>
        <w:rPr/>
      </w:pPr>
      <w:r>
        <w:rPr>
          <w:sz w:val="26"/>
          <w:szCs w:val="26"/>
        </w:rPr>
        <w:t>3.1.3. Уплатить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 аварийными и подлежащими сносу, и расположенные на застроенной территории.</w:t>
      </w:r>
    </w:p>
    <w:p>
      <w:pPr>
        <w:pStyle w:val="3"/>
        <w:rPr/>
      </w:pPr>
      <w:r>
        <w:rPr>
          <w:sz w:val="26"/>
          <w:szCs w:val="26"/>
        </w:rPr>
        <w:t>3.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размера оплаты права на заключение настоящего Договора за каждый рабочий (банковский)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 Застройщик обязан уплатить Заказчику неустойку в размере 0,1% просроченной суммы за каждый день просрочки. 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  вправе в одностороннем порядке вправ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ЫЕ ПОЛОЖЕНИЯ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1. Обо всех изменениях в платежных и почтовых реквизитах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 РЕКВИЗИТЫ    СТОРО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Ленина,  5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</w:t>
      </w:r>
      <w:r>
        <w:rPr>
          <w:sz w:val="26"/>
          <w:szCs w:val="26"/>
        </w:rPr>
        <w:t>С.В. Карпов</w:t>
      </w:r>
      <w:r>
        <w:rPr>
          <w:b/>
          <w:sz w:val="26"/>
          <w:szCs w:val="26"/>
        </w:rPr>
        <w:t xml:space="preserve">                                             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МП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38:00Z</dcterms:created>
  <dc:creator>TrubachevaEU</dc:creator>
  <dc:description/>
  <cp:keywords/>
  <dc:language>en-US</dc:language>
  <cp:lastModifiedBy>Степановская Г.М.</cp:lastModifiedBy>
  <cp:lastPrinted>2012-10-18T10:12:00Z</cp:lastPrinted>
  <dcterms:modified xsi:type="dcterms:W3CDTF">2012-10-18T13:24:00Z</dcterms:modified>
  <cp:revision>7</cp:revision>
  <dc:subject/>
  <dc:title>ИЗВЕЩЕНИЕ О ПРОВЕДЕНИИ  АУКЦИОНА</dc:title>
</cp:coreProperties>
</file>